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Задачи и методы сопротивления материал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Реальный объект и расчетная схем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Определение      внутренних      силовых      факторов, возникающих   в    поперечных    сечениях    бруса,     при растяжении-сжати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Основные виды деформац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Закон Гука при растяжении-сжати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Напряжения и деформации при растяжени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Диаграмма растяжения для хрупких материало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Диаграмма растяжения для пластичных материало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Основные механические характеристики материал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Испытание материалов на растяжение \сжат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Статически определимые и статически неопределимые системы (растяжение-сжатие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Теории прочност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Чистый сдвиг и его особен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Закон Гука при сдвиг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Напряжения и деформации при сдвиг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Кручение бруса круглого сече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Определение напряжений и деформаций при кручени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Геометрические характеристики поперечных сечений брус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Определение реакций опор балок, работающих на изгиб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Внутренние    силовые    факторы,    возникающие    в поперечных сечениях бруса, при изгиб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Напряжения в брусе при чистом изгиб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пряжения в брусе при поперечном изгиб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Универсальное уравнение упругой линии бал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атически определимые и статически неопределимые системы (изгиб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1134" w:hanging="1134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3:49:00Z</dcterms:created>
  <dc:creator>Alex</dc:creator>
  <dc:description/>
  <dc:language>en-US</dc:language>
  <cp:lastModifiedBy>Alex</cp:lastModifiedBy>
  <dcterms:modified xsi:type="dcterms:W3CDTF">2005-05-18T13:54:00Z</dcterms:modified>
  <cp:revision>1</cp:revision>
  <dc:subject/>
  <dc:title/>
</cp:coreProperties>
</file>